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 xml:space="preserve">Návrh na zmenu v sieti SŠ a ŠZ ... </w:t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firstLine="708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pripomienok,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odporúča predložiť na rokovani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05:00Z</dcterms:created>
  <dc:creator>kpaxnerova</dc:creator>
  <dc:description/>
  <cp:keywords/>
  <dc:language>en-US</dc:language>
  <cp:lastModifiedBy>kpaxnerova</cp:lastModifiedBy>
  <dcterms:modified xsi:type="dcterms:W3CDTF">2009-06-11T11:05:00Z</dcterms:modified>
  <cp:revision>2</cp:revision>
  <dc:subject/>
  <dc:title>Návrh na zmenu v sieti SŠ a ŠZ </dc:title>
</cp:coreProperties>
</file>